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795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866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177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083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064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16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33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281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903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521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273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142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487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316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200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