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553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690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7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796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05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236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817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709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239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07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345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96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79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24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650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84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92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