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3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9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89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44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63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23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02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67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96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37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9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17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7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