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848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968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52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056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08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373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4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957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615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983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811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12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62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53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