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00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51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8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9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016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96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43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46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34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28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8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8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48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9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34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8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413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