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61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058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658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410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6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770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427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666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824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674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914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796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39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