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65421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72576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5472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