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133325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382997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678567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