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76490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133853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052644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9489442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