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94325705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01646758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76984729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22354890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