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099138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42258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33679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77878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