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701166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54161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