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DECIMAL_CONS_0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. DECIMAL(CONS 0 l) = DECIMAL 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