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SU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c. (a + c) - c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