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T_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= x /\ (&amp; 0) &lt; y ==&gt; (&amp; 0) &lt; (x +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