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563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30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7643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464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