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675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729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33003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0810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