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6124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3687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72426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529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