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61129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53199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31425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54582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