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34928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03889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6882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0996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