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62077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40829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01669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95294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